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30.01.2023   № 7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17010:14 по пер. Белому, 11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7010:14, </w:t>
      </w:r>
      <w:r>
        <w:rPr>
          <w:bCs/>
          <w:color w:val="000000"/>
          <w:szCs w:val="28"/>
        </w:rPr>
        <w:t xml:space="preserve">площадью 876 кв. м, </w:t>
      </w:r>
      <w:r>
        <w:rPr>
          <w:color w:val="000000"/>
          <w:szCs w:val="28"/>
        </w:rPr>
        <w:t>по пер. Белому, 11 г. Майкопа</w:t>
      </w:r>
      <w:r>
        <w:rPr>
          <w:bCs/>
          <w:color w:val="000000"/>
          <w:szCs w:val="28"/>
        </w:rPr>
        <w:t>, принадлежит на праве собственности гражданке Михайловой Светлане Кириак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января 2023 г. №КУВИ-001/2023-14194252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Михайлова С.К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7] - Гостиничное обслуживание» и на отклонение от предельных параметров разрешенного строительства объектов капитального строительства – для строительства гостиницы на земельном участке с кадастровым номером 01:08:0517010:14, площадью 876 кв. м, по пер. Белому, 11 г. Майкопа на расстоянии 1 м от северо-западной, юго-западной и юго-восточной границ земельного участка и на расстоянии 3,7 м от северо-восточной границы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0517010:14 по пер. Белому, 11 г. Майкопа</w:t>
      </w:r>
      <w:r>
        <w:rPr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«[4.7] - Гостиничное обслуживание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7010:14 по                           пер. Белому, 11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ке Михайловой С.К. разрешение на условно разрешенный вид использования земельного участка с кадастровым номером 01:08:0517010:14 по пер. Белому, 11          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Михайловой Светлане Кириако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«[4.7] - Гостиничное обслуживание» и на отклонение от предельных параметров разрешенного строительства объектов капитального строительства – для строительства гостиницы на земельном участке с кадастровым номером 01:08:0517010:14, площадью 876 кв. м, по                      пер. Белому, 11 г. Майкопа на расстоянии 1 м от северо-западной,                  юго-западной и юго-восточной границ земельного участка и на расстоянии 3,7 м от северо-восточной границы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7010:14 по пер. Белому, 11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00:00Z</dcterms:created>
  <dc:creator>игорь</dc:creator>
  <dc:description/>
  <cp:keywords/>
  <dc:language>en-US</dc:language>
  <cp:lastModifiedBy>User</cp:lastModifiedBy>
  <cp:lastPrinted>2023-01-24T16:23:00Z</cp:lastPrinted>
  <dcterms:modified xsi:type="dcterms:W3CDTF">2023-01-31T07:00:00Z</dcterms:modified>
  <cp:revision>2</cp:revision>
  <dc:subject/>
  <dc:title>АДМИНИСТРАЦИЯ</dc:title>
</cp:coreProperties>
</file>